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608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 003,1» заменить цифрами «13 010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3, 8, 10, 12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ноя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color w:val="0000FF"/>
      <w:sz w:val="28"/>
      <w:szCs w:val="24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Статьи закона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BEST</cp:lastModifiedBy>
  <cp:lastPrinted>2016-06-29T08:33:00Z</cp:lastPrinted>
  <dcterms:modified xsi:type="dcterms:W3CDTF">2017-11-13T16:25:00Z</dcterms:modified>
  <cp:revision>32</cp:revision>
  <dc:subject/>
  <dc:title>ПРОЕКТ</dc:title>
</cp:coreProperties>
</file>